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běr problémových odpadů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/>
      </w:pPr>
      <w:r>
        <w:rPr/>
        <w:t>Váš obecní úřad ve spolupráci se společností Západočeské komunální služby a.s. pořádají sběr nebezpečných odpadů z komunální sfér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to akce se uskuteční v </w:t>
      </w:r>
      <w:r>
        <w:rPr>
          <w:rFonts w:cs="Arial" w:ascii="Arial" w:hAnsi="Arial"/>
          <w:b/>
          <w:sz w:val="32"/>
        </w:rPr>
        <w:t>sobotu  07.03.201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časového harmonogramu: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>9,00 – 9,20</w:t>
        <w:tab/>
        <w:tab/>
        <w:t>Dvorská u kontejnerů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,25 – 9,45</w:t>
        <w:tab/>
        <w:tab/>
        <w:t>Široká u kontejnerů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,50 – 10,10</w:t>
        <w:tab/>
        <w:t>u váh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,15 – 10,35</w:t>
        <w:tab/>
        <w:t>ul.Cihlářská u krámk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,40 – 11,00</w:t>
        <w:tab/>
        <w:t>Lidový dům u hospod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,05 – 11,25</w:t>
        <w:tab/>
        <w:t>Budilovo náměstí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TextBody"/>
        <w:jc w:val="center"/>
        <w:rPr/>
      </w:pPr>
      <w:r>
        <w:rPr/>
        <w:t>Na uvedená místa budou přistaveny vozy společnosti Západočeské komunální služby a.s. vybavené speciálními nádobami pro sběr nebezpečných odpadů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ijímány budou následující druhy odpadů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éky </w:t>
      </w:r>
      <w:r>
        <w:rPr>
          <w:rFonts w:cs="Arial" w:ascii="Arial" w:hAnsi="Arial"/>
          <w:sz w:val="28"/>
        </w:rPr>
        <w:t>všeho druhu včetně mastí a rozto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bytky starých barev</w:t>
      </w:r>
      <w:r>
        <w:rPr>
          <w:rFonts w:cs="Arial" w:ascii="Arial" w:hAnsi="Arial"/>
          <w:sz w:val="28"/>
        </w:rPr>
        <w:t>,obaly z plastů a plechovky od bare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řivky,výbojky,televizory,rádia,pračk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šechny druhy baterií</w:t>
      </w:r>
      <w:r>
        <w:rPr>
          <w:rFonts w:cs="Arial" w:ascii="Arial" w:hAnsi="Arial"/>
          <w:sz w:val="28"/>
        </w:rPr>
        <w:t>,akumulátorů a autobaterií včetně nápl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potřebené motorové oleje </w:t>
      </w:r>
      <w:r>
        <w:rPr>
          <w:rFonts w:cs="Arial" w:ascii="Arial" w:hAnsi="Arial"/>
          <w:sz w:val="28"/>
        </w:rPr>
        <w:t>v uzavřených nádobá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d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neumatiky - osobní</w:t>
      </w:r>
    </w:p>
    <w:p>
      <w:pPr>
        <w:pStyle w:val="TextBody"/>
        <w:jc w:val="center"/>
        <w:rPr/>
      </w:pPr>
      <w:r>
        <w:rPr/>
        <w:t>Jmenované odpady není vhodné ukládat do sběrných nádob komunálního odpadu rozmístěných ve vaší ob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yto služby jsou pro občany zdarma !!!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center"/>
        <w:rPr/>
      </w:pPr>
      <w:r>
        <w:rPr/>
        <w:t>V případě zájmu podnikatelů je nutná individuální dohod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ší informace poskytne váš obecní úřad nebo pracovníci ZKS a.s. na telefonním čísle 37715215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/>
      </w:pPr>
      <w:r>
        <w:rPr/>
        <w:t>Neodkládejte odpady na stanovištích, vyčkejte prosím na příjezd sběrných voz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431800</wp:posOffset>
                </wp:positionV>
                <wp:extent cx="5760085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635" cy="441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2" r="-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63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42.5pt;mso-wrap-distance-left:9.05pt;mso-wrap-distance-right:9.05pt;mso-wrap-distance-top:0pt;mso-wrap-distance-bottom:0pt;margin-top:3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635" cy="441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2" r="-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635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Západočeské komunální služby a.s. • Koterovská 522, 326 00 Plzeň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Č 25217348 • zapsaná u Krajského soudu v Plzni – oddíl B, vložka 679</w:t>
    </w:r>
  </w:p>
  <w:p>
    <w:pPr>
      <w:pStyle w:val="Footer"/>
      <w:jc w:val="center"/>
      <w:rPr/>
    </w:pPr>
    <w:r>
      <w:rPr>
        <w:rFonts w:cs="Arial" w:ascii="Arial" w:hAnsi="Arial"/>
        <w:sz w:val="14"/>
      </w:rPr>
      <w:t>•</w:t>
    </w: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>Tel. 377152150, Fax 37798359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éták - lit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25:00Z</dcterms:created>
  <dc:creator>Jakub Lev</dc:creator>
  <dc:description/>
  <dc:language>en-US</dc:language>
  <cp:lastModifiedBy>Palová Vlasta</cp:lastModifiedBy>
  <cp:lastPrinted>2014-11-26T14:16:00Z</cp:lastPrinted>
  <dcterms:modified xsi:type="dcterms:W3CDTF">2015-01-28T06:26:00Z</dcterms:modified>
  <cp:revision>3</cp:revision>
  <dc:subject/>
  <dc:title>Nabídka občanům</dc:title>
</cp:coreProperties>
</file>