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Arial" w:ascii="Verdana" w:hAnsi="Verdana"/>
          <w:sz w:val="2"/>
          <w:szCs w:val="2"/>
        </w:rPr>
        <w:drawing>
          <wp:inline distT="0" distB="0" distL="0" distR="0">
            <wp:extent cx="4267835" cy="2943225"/>
            <wp:effectExtent l="0" t="0" r="0" b="0"/>
            <wp:docPr id="1" name="oramovani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amovani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ážení rodiče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8"/>
          <w:szCs w:val="28"/>
        </w:rPr>
        <w:t>Úřad městského obvodu Plzeň 6 – Litice, Klatovská č. 243, Plzeň, si Vás dovoluje pozvat k slavnostnímu zápisu a uvítání dětí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teré se koná dne 15.05.2014 v 16.00 hodin,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 Základní škole Plzeň – Litice, Přeučilova č. 320/12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417" w:right="707" w:gutter="0" w:header="0" w:top="568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Impact" w:hAnsi="Impact" w:cs="Impact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Impact" w:hAnsi="Impact" w:cs="Impac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sz w:val="22"/>
      <w:u w:val="single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02:00Z</dcterms:created>
  <dc:creator>UMO6</dc:creator>
  <dc:description/>
  <cp:keywords/>
  <dc:language>en-US</dc:language>
  <cp:lastModifiedBy>Palová Vlasta</cp:lastModifiedBy>
  <cp:lastPrinted>2014-04-30T10:01:00Z</cp:lastPrinted>
  <dcterms:modified xsi:type="dcterms:W3CDTF">2014-04-30T08:04:00Z</dcterms:modified>
  <cp:revision>3</cp:revision>
  <dc:subject/>
  <dc:title>Z P R Á V A</dc:title>
</cp:coreProperties>
</file>