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MVDr. Jeroušková bude provádět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/>
      </w:pPr>
      <w:r>
        <w:rPr/>
        <w:t>OČKOVÁNÍ   PSŮ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ubtitle"/>
        <w:rPr/>
      </w:pPr>
      <w:r>
        <w:rPr/>
        <w:t>v sobotu</w:t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3. 5. 2014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10:00  - 12:00 hod.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 xml:space="preserve">na prostranství u  kostel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59:00Z</dcterms:created>
  <dc:creator>draska</dc:creator>
  <dc:description/>
  <cp:keywords/>
  <dc:language>en-US</dc:language>
  <cp:lastModifiedBy>Draská Martina</cp:lastModifiedBy>
  <cp:lastPrinted>2014-04-23T12:27:00Z</cp:lastPrinted>
  <dcterms:modified xsi:type="dcterms:W3CDTF">2012-04-18T10:20:00Z</dcterms:modified>
  <cp:revision>11</cp:revision>
  <dc:subject/>
  <dc:title>MVDr</dc:title>
</cp:coreProperties>
</file>